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1.The Great Wall of China was built was built of 2,000 years ago.  (great wa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Qin Shi Huangdi was the first emperor of China and started to build the wall.(ruler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3. The wall was built to keep out any invaders trying to get into China.(workers)</w:t>
      </w:r>
    </w:p>
    <w:p>
      <w:pPr>
        <w:pStyle w:val="Normal"/>
        <w:rPr/>
      </w:pPr>
      <w:r>
        <w:rPr>
          <w:bCs/>
          <w:sz w:val="24"/>
          <w:szCs w:val="24"/>
        </w:rPr>
        <w:t>4. It took hundreds of years for the Great wall to be built. (wall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5. The wall stretches to about </w:t>
      </w:r>
      <w:r>
        <w:rPr>
          <w:sz w:val="24"/>
          <w:szCs w:val="24"/>
        </w:rPr>
        <w:t>4000 miles long and Astronauts can see the wall when they take space trips  (ma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The Great Wall of China is the longest wall ever built in the world.  It seems to go on forever. (aerial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7. One great thing about the great wall of china is that people are still able to visit the wall today.( Great wal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47:00Z</dcterms:created>
  <dc:creator>NYCDOE</dc:creator>
  <dc:description/>
  <cp:keywords/>
  <dc:language>en-US</dc:language>
  <cp:lastModifiedBy>NYCDOE</cp:lastModifiedBy>
  <dcterms:modified xsi:type="dcterms:W3CDTF">2010-06-16T13:47:00Z</dcterms:modified>
  <cp:revision>2</cp:revision>
  <dc:subject/>
  <dc:title/>
</cp:coreProperties>
</file>